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К 623.1/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ИСТЕМЫ ГОРИЗОНТ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Д. А. Рябуха, А. В. Гусе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Балтийский государственный технический университет «ВОЕНМЕХ» им. Д.Ф. Усти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>Ряд современных мобильных или подвижных устройств, техники, вооружения при подготовке их к эксплуатации, а также в процессе эксплуатации, требуют горизонтирования платформ, на которых они установлены. Для этого такие машины оснащаются приводами горизонтирования, которые обеспечивают необходимое угловое положение их опорных платформ относительно горизонта.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>Развитие различных систем горизонтирования происходило параллельно с развитием ракетных систем залпового огня, зенитных ракетных комплексов, подвижных оперативно-тактичных ракетных комплексов, а также радиолокационных комплексов. Кроме этого, приводы горизонтирования применяются в грузоподъемной технике, в машинах народного хозяйства.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>В зависимости от поставленной перед машиной задачей в конструкции используются трех- или четырехопорные схемы горизонтирования с применением винтовых, гидравлических, гидровинтовых или электромеханических домкратов. Независимо от схемы обычно горизонтирование выполняется в два этапа на двух режимах: точном и грубом. В гидравлических приводах горизонтирования для обеспечения точности применяют дозаторы или регуляторы расхода.</w:t>
      </w:r>
    </w:p>
    <w:p>
      <w:pPr>
        <w:pStyle w:val="Style15"/>
        <w:spacing w:before="0" w:after="0"/>
        <w:ind w:firstLine="357"/>
        <w:jc w:val="both"/>
        <w:rPr>
          <w:rFonts w:eastAsia="TimesNewRomanPSMT;MS Mincho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ремя выполнения операции </w:t>
      </w:r>
      <w:r>
        <w:rPr>
          <w:rFonts w:eastAsia="TimesNewRomanPSMT;MS Mincho"/>
          <w:sz w:val="18"/>
          <w:szCs w:val="18"/>
        </w:rPr>
        <w:t>выравнивания в горизонтальной плоскости опорной платформы различных машин является одним из факторов, который во многом определяет  их боевую готовность, эффективность применения и их уязвимость, поэтому необходимы поиски решений по его сокращению.</w:t>
      </w:r>
    </w:p>
    <w:p>
      <w:pPr>
        <w:pStyle w:val="Style16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спективной задачей для разработчиков является задача по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еализации полностью автоматизированного привода горизонтирования, способного производить горизонтирование в один этап, и обеспечивающего регулирование скорости выдвижения опор в процессе горизонтирования.</w:t>
      </w:r>
    </w:p>
    <w:p>
      <w:pPr>
        <w:pStyle w:val="Style16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уменьшения времени горизонтирования такой привод за счет регулирования подачи рабочей жидкости в гидроопоры должен обеспечивать максимальную скорость при больших отклонениях от требуемого углового положения и минимальную скорость при приближении к нему. Решение этой задачи требует описания динамических и массово-инерционных характеристик изделия, исходя из которых,  и должна строиться характеристика изменения скорости выдвижения гидроопор от времени.</w:t>
      </w:r>
    </w:p>
    <w:p>
      <w:pPr>
        <w:pStyle w:val="Style15"/>
        <w:spacing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985" w:right="1985" w:gutter="0" w:header="0" w:top="2517" w:footer="0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22:45:00Z</dcterms:created>
  <dc:creator>BC</dc:creator>
  <dc:description/>
  <cp:keywords/>
  <dc:language>en-US</dc:language>
  <cp:lastModifiedBy>Даша</cp:lastModifiedBy>
  <dcterms:modified xsi:type="dcterms:W3CDTF">2018-03-28T19:58:00Z</dcterms:modified>
  <cp:revision>5</cp:revision>
  <dc:subject/>
  <dc:title/>
</cp:coreProperties>
</file>